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4988"/>
        <w:gridCol w:w="9753"/>
        <w:gridCol w:w="133"/>
        <w:gridCol w:w="315"/>
      </w:tblGrid>
      <w:tr>
        <w:trPr>
          <w:trHeight w:val="366" w:hRule="atLeast"/>
        </w:trPr>
        <w:tc>
          <w:tcPr>
            <w:tcW w:w="15178" w:type="dxa"/>
            <w:gridSpan w:val="4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АСПОРТ</w:t>
            </w:r>
          </w:p>
        </w:tc>
        <w:tc>
          <w:tcPr>
            <w:tcW w:w="315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15178" w:type="dxa"/>
            <w:gridSpan w:val="4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бласної Програми "Репродуктивне здоров'я населення Чернігівської області"</w:t>
            </w:r>
          </w:p>
        </w:tc>
        <w:tc>
          <w:tcPr>
            <w:tcW w:w="315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30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189" w:type="dxa"/>
            <w:gridSpan w:val="4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 період 2008 - 2015 роки"</w:t>
            </w:r>
          </w:p>
        </w:tc>
      </w:tr>
      <w:tr>
        <w:trPr>
          <w:trHeight w:val="449" w:hRule="atLeast"/>
        </w:trPr>
        <w:tc>
          <w:tcPr>
            <w:tcW w:w="30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498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</w:rPr>
              <w:t>Розробник програми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   </w:t>
            </w:r>
          </w:p>
        </w:tc>
        <w:tc>
          <w:tcPr>
            <w:tcW w:w="975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val="uk-UA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Управління охорони здоров'я Чернігівської ОДА</w:t>
            </w:r>
          </w:p>
        </w:tc>
        <w:tc>
          <w:tcPr>
            <w:tcW w:w="448" w:type="dxa"/>
            <w:gridSpan w:val="2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30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498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</w:rPr>
              <w:t>Співрозробники програми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    </w:t>
            </w:r>
          </w:p>
        </w:tc>
        <w:tc>
          <w:tcPr>
            <w:tcW w:w="975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val="uk-UA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Управління у справах молоді та спорту ОДА,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val="uk-UA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Управління освіти та науки ОДА, ОЦСССДМ</w:t>
            </w:r>
          </w:p>
        </w:tc>
        <w:tc>
          <w:tcPr>
            <w:tcW w:w="448" w:type="dxa"/>
            <w:gridSpan w:val="2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734" w:hRule="atLeast"/>
        </w:trPr>
        <w:tc>
          <w:tcPr>
            <w:tcW w:w="30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498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</w:rPr>
              <w:t>Відповідальний виконавець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рограми</w:t>
            </w:r>
          </w:p>
        </w:tc>
        <w:tc>
          <w:tcPr>
            <w:tcW w:w="975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val="uk-UA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Управління охорони здоров'я Чернігівської ОДА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val="uk-UA"/>
              </w:rPr>
            </w:pPr>
            <w:r>
              <w:rPr>
                <w:b/>
                <w:bCs/>
                <w:sz w:val="32"/>
                <w:szCs w:val="32"/>
                <w:u w:val="single"/>
                <w:lang w:val="uk-UA"/>
              </w:rPr>
            </w:r>
          </w:p>
        </w:tc>
        <w:tc>
          <w:tcPr>
            <w:tcW w:w="448" w:type="dxa"/>
            <w:gridSpan w:val="2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30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498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часники Програми</w:t>
            </w:r>
          </w:p>
        </w:tc>
        <w:tc>
          <w:tcPr>
            <w:tcW w:w="975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val="uk-UA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Управління у справах молоді та спорту ОДА,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val="uk-UA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Управління охорони здоров'я Чернігівської ОДА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val="uk-UA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райдержадміністрації, виконкоми міських рад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val="uk-UA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міст обласного значення, обласна СЕС,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u w:val="single"/>
                <w:lang w:val="uk-UA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фонд з тимчасової втрати працездатності (за згодою)</w:t>
            </w:r>
          </w:p>
        </w:tc>
        <w:tc>
          <w:tcPr>
            <w:tcW w:w="448" w:type="dxa"/>
            <w:gridSpan w:val="2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30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49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ерміни виконання</w:t>
            </w:r>
          </w:p>
        </w:tc>
        <w:tc>
          <w:tcPr>
            <w:tcW w:w="97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u w:val="single"/>
                <w:lang w:val="uk-UA"/>
              </w:rPr>
              <w:t>2</w:t>
            </w:r>
            <w:r>
              <w:rPr>
                <w:b/>
                <w:bCs/>
                <w:sz w:val="32"/>
                <w:szCs w:val="32"/>
                <w:u w:val="single"/>
              </w:rPr>
              <w:t>008 -2015 роки</w:t>
            </w:r>
          </w:p>
        </w:tc>
        <w:tc>
          <w:tcPr>
            <w:tcW w:w="448" w:type="dxa"/>
            <w:gridSpan w:val="2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> 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30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14741" w:type="dxa"/>
            <w:gridSpan w:val="2"/>
            <w:tcBorders/>
            <w:shd w:fill="FFFFFF" w:val="clear"/>
            <w:vAlign w:val="center"/>
          </w:tcPr>
          <w:tbl>
            <w:tblPr>
              <w:tblW w:w="14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5"/>
            </w:tblGrid>
            <w:tr>
              <w:trPr>
                <w:trHeight w:val="625" w:hRule="atLeast"/>
              </w:trPr>
              <w:tc>
                <w:tcPr>
                  <w:tcW w:w="1406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Прогнозовані обсяги та джерела фінансування (тис. грн.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48" w:type="dxa"/>
            <w:gridSpan w:val="2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64" w:hRule="atLeast"/>
        </w:trPr>
        <w:tc>
          <w:tcPr>
            <w:tcW w:w="30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189" w:type="dxa"/>
            <w:gridSpan w:val="4"/>
            <w:vMerge w:val="restart"/>
            <w:tcBorders>
              <w:right w:val="single" w:sz="12" w:space="0" w:color="000000"/>
            </w:tcBorders>
            <w:shd w:fill="FFFFFF" w:val="clear"/>
            <w:vAlign w:val="center"/>
          </w:tcPr>
          <w:tbl>
            <w:tblPr>
              <w:tblW w:w="14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8"/>
              <w:gridCol w:w="1437"/>
              <w:gridCol w:w="1507"/>
              <w:gridCol w:w="1274"/>
              <w:gridCol w:w="1274"/>
              <w:gridCol w:w="1274"/>
              <w:gridCol w:w="1274"/>
              <w:gridCol w:w="1274"/>
              <w:gridCol w:w="1274"/>
              <w:gridCol w:w="1276"/>
            </w:tblGrid>
            <w:tr>
              <w:trPr>
                <w:trHeight w:val="320" w:hRule="atLeast"/>
              </w:trPr>
              <w:tc>
                <w:tcPr>
                  <w:tcW w:w="30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всього</w:t>
                  </w:r>
                </w:p>
              </w:tc>
              <w:tc>
                <w:tcPr>
                  <w:tcW w:w="1507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27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2009</w:t>
                  </w:r>
                </w:p>
              </w:tc>
              <w:tc>
                <w:tcPr>
                  <w:tcW w:w="127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127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127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127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2013</w:t>
                  </w:r>
                </w:p>
              </w:tc>
              <w:tc>
                <w:tcPr>
                  <w:tcW w:w="127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2015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30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CCCFF" w:val="clear"/>
                  <w:vAlign w:val="center"/>
                </w:tcPr>
                <w:p>
                  <w:pPr>
                    <w:pStyle w:val="Normal"/>
                    <w:ind w:firstLine="156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ВСЬОГО</w:t>
                  </w:r>
                </w:p>
              </w:tc>
              <w:tc>
                <w:tcPr>
                  <w:tcW w:w="1437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CCFF" w:val="clear"/>
                  <w:vAlign w:val="center"/>
                </w:tcPr>
                <w:p>
                  <w:pPr>
                    <w:pStyle w:val="Normal"/>
                    <w:ind w:firstLine="156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18 083,6</w:t>
                  </w:r>
                </w:p>
              </w:tc>
              <w:tc>
                <w:tcPr>
                  <w:tcW w:w="1507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CCFF" w:val="clear"/>
                  <w:vAlign w:val="center"/>
                </w:tcPr>
                <w:p>
                  <w:pPr>
                    <w:pStyle w:val="Normal"/>
                    <w:ind w:firstLine="156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1 910,5</w:t>
                  </w:r>
                </w:p>
              </w:tc>
              <w:tc>
                <w:tcPr>
                  <w:tcW w:w="127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CCFF" w:val="clear"/>
                  <w:vAlign w:val="center"/>
                </w:tcPr>
                <w:p>
                  <w:pPr>
                    <w:pStyle w:val="Normal"/>
                    <w:ind w:firstLine="156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1 936,5</w:t>
                  </w:r>
                </w:p>
              </w:tc>
              <w:tc>
                <w:tcPr>
                  <w:tcW w:w="127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CCFF" w:val="clear"/>
                  <w:vAlign w:val="center"/>
                </w:tcPr>
                <w:p>
                  <w:pPr>
                    <w:pStyle w:val="Normal"/>
                    <w:ind w:firstLine="156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2 082,2</w:t>
                  </w:r>
                </w:p>
              </w:tc>
              <w:tc>
                <w:tcPr>
                  <w:tcW w:w="127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CCFF" w:val="clear"/>
                  <w:vAlign w:val="center"/>
                </w:tcPr>
                <w:p>
                  <w:pPr>
                    <w:pStyle w:val="Normal"/>
                    <w:ind w:firstLine="156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2 317,2</w:t>
                  </w:r>
                </w:p>
              </w:tc>
              <w:tc>
                <w:tcPr>
                  <w:tcW w:w="127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CCFF" w:val="clear"/>
                  <w:vAlign w:val="center"/>
                </w:tcPr>
                <w:p>
                  <w:pPr>
                    <w:pStyle w:val="Normal"/>
                    <w:ind w:firstLine="156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2 349,2</w:t>
                  </w:r>
                </w:p>
              </w:tc>
              <w:tc>
                <w:tcPr>
                  <w:tcW w:w="127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CCFF" w:val="clear"/>
                  <w:vAlign w:val="center"/>
                </w:tcPr>
                <w:p>
                  <w:pPr>
                    <w:pStyle w:val="Normal"/>
                    <w:ind w:firstLine="156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2 415,9</w:t>
                  </w:r>
                </w:p>
              </w:tc>
              <w:tc>
                <w:tcPr>
                  <w:tcW w:w="1274" w:type="dxa"/>
                  <w:tcBorders>
                    <w:top w:val="single" w:sz="8" w:space="0" w:color="000000"/>
                    <w:right w:val="single" w:sz="4" w:space="0" w:color="000000"/>
                  </w:tcBorders>
                  <w:shd w:fill="CCCCFF" w:val="clear"/>
                  <w:vAlign w:val="center"/>
                </w:tcPr>
                <w:p>
                  <w:pPr>
                    <w:pStyle w:val="Normal"/>
                    <w:ind w:firstLine="156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2 485,8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CCCCFF" w:val="clear"/>
                  <w:vAlign w:val="center"/>
                </w:tcPr>
                <w:p>
                  <w:pPr>
                    <w:pStyle w:val="Normal"/>
                    <w:ind w:firstLine="156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2 559,3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302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156"/>
                    <w:rPr>
                      <w:rFonts w:ascii="Tahoma" w:hAnsi="Tahoma" w:cs="Tahoma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i/>
                      <w:iCs/>
                      <w:sz w:val="20"/>
                      <w:szCs w:val="20"/>
                    </w:rPr>
                    <w:t>у тому числі кошти</w:t>
                  </w:r>
                </w:p>
              </w:tc>
              <w:tc>
                <w:tcPr>
                  <w:tcW w:w="143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302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CC" w:val="clear"/>
                  <w:vAlign w:val="bottom"/>
                </w:tcPr>
                <w:p>
                  <w:pPr>
                    <w:pStyle w:val="Normal"/>
                    <w:ind w:firstLine="95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обласного бюджету</w:t>
                  </w:r>
                </w:p>
              </w:tc>
              <w:tc>
                <w:tcPr>
                  <w:tcW w:w="14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ind w:firstLine="156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391,4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ind w:firstLine="48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89,2</w:t>
                  </w:r>
                </w:p>
              </w:tc>
              <w:tc>
                <w:tcPr>
                  <w:tcW w:w="12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ind w:firstLine="48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43,2</w:t>
                  </w:r>
                </w:p>
              </w:tc>
              <w:tc>
                <w:tcPr>
                  <w:tcW w:w="12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ind w:firstLine="48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43,2</w:t>
                  </w:r>
                </w:p>
              </w:tc>
              <w:tc>
                <w:tcPr>
                  <w:tcW w:w="12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ind w:firstLine="48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43,2</w:t>
                  </w:r>
                </w:p>
              </w:tc>
              <w:tc>
                <w:tcPr>
                  <w:tcW w:w="12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ind w:firstLine="48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43,2</w:t>
                  </w:r>
                </w:p>
              </w:tc>
              <w:tc>
                <w:tcPr>
                  <w:tcW w:w="12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ind w:firstLine="48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43,2</w:t>
                  </w:r>
                </w:p>
              </w:tc>
              <w:tc>
                <w:tcPr>
                  <w:tcW w:w="12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ind w:firstLine="48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43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ind w:firstLine="48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43,1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302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ind w:firstLine="95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бюджетів 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uk-UA"/>
                    </w:rPr>
                    <w:t>р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айонів/міст</w:t>
                  </w:r>
                </w:p>
              </w:tc>
              <w:tc>
                <w:tcPr>
                  <w:tcW w:w="14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firstLine="156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17 692,2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firstLine="48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 821,3</w:t>
                  </w:r>
                </w:p>
              </w:tc>
              <w:tc>
                <w:tcPr>
                  <w:tcW w:w="12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firstLine="48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 920,3</w:t>
                  </w:r>
                </w:p>
              </w:tc>
              <w:tc>
                <w:tcPr>
                  <w:tcW w:w="12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firstLine="48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 039,0</w:t>
                  </w:r>
                </w:p>
              </w:tc>
              <w:tc>
                <w:tcPr>
                  <w:tcW w:w="12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firstLine="48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 274,0</w:t>
                  </w:r>
                </w:p>
              </w:tc>
              <w:tc>
                <w:tcPr>
                  <w:tcW w:w="12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firstLine="48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 306,0</w:t>
                  </w:r>
                </w:p>
              </w:tc>
              <w:tc>
                <w:tcPr>
                  <w:tcW w:w="12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firstLine="48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 372,7</w:t>
                  </w:r>
                </w:p>
              </w:tc>
              <w:tc>
                <w:tcPr>
                  <w:tcW w:w="12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firstLine="48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 442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firstLine="48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 516,2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02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ind w:firstLine="95"/>
                    <w:rPr>
                      <w:rFonts w:ascii="Tahoma" w:hAnsi="Tahoma" w:cs="Tahoma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  <w:lang w:val="uk-UA"/>
                    </w:rPr>
                    <w:t xml:space="preserve">   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uk-UA"/>
                    </w:rPr>
                    <w:t>позабюджетні</w:t>
                  </w:r>
                </w:p>
              </w:tc>
              <w:tc>
                <w:tcPr>
                  <w:tcW w:w="143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ind w:firstLine="156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0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ind w:firstLine="156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4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ind w:firstLine="156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4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ind w:firstLine="156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4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ind w:firstLine="156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4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ind w:firstLine="156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4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ind w:firstLine="156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4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ind w:firstLine="156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ind w:firstLine="156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4" w:hRule="atLeast"/>
        </w:trPr>
        <w:tc>
          <w:tcPr>
            <w:tcW w:w="30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189" w:type="dxa"/>
            <w:gridSpan w:val="4"/>
            <w:vMerge w:val="continue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464" w:hRule="atLeast"/>
        </w:trPr>
        <w:tc>
          <w:tcPr>
            <w:tcW w:w="30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15189" w:type="dxa"/>
            <w:gridSpan w:val="4"/>
            <w:vMerge w:val="continue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464" w:hRule="atLeast"/>
        </w:trPr>
        <w:tc>
          <w:tcPr>
            <w:tcW w:w="30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15189" w:type="dxa"/>
            <w:gridSpan w:val="4"/>
            <w:vMerge w:val="continue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464" w:hRule="atLeast"/>
        </w:trPr>
        <w:tc>
          <w:tcPr>
            <w:tcW w:w="30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15189" w:type="dxa"/>
            <w:gridSpan w:val="4"/>
            <w:vMerge w:val="continue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464" w:hRule="atLeast"/>
        </w:trPr>
        <w:tc>
          <w:tcPr>
            <w:tcW w:w="30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15189" w:type="dxa"/>
            <w:gridSpan w:val="4"/>
            <w:vMerge w:val="continue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464" w:hRule="atLeast"/>
        </w:trPr>
        <w:tc>
          <w:tcPr>
            <w:tcW w:w="304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</w:r>
          </w:p>
        </w:tc>
        <w:tc>
          <w:tcPr>
            <w:tcW w:w="15189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>Начальник управління                _________________________    М.П. Дейкун</w:t>
            </w:r>
          </w:p>
        </w:tc>
      </w:tr>
    </w:tbl>
    <w:p>
      <w:pPr>
        <w:pStyle w:val="Normal"/>
        <w:ind w:left="11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11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обласної ради </w:t>
      </w:r>
    </w:p>
    <w:p>
      <w:pPr>
        <w:pStyle w:val="Normal"/>
        <w:ind w:left="11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5 січня 2008 року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а програм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Репродуктивне здоров’я населення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Чернігівської області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uk-UA"/>
        </w:rPr>
        <w:t xml:space="preserve"> на період 2008 – 2015 роки»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Людина, її життя та здоров’я є найвищими соціальними цінностями держави, визначеними Конституцією України. Саме репродуктивне здоров’я є невід’ємною складовою частиною здоров’я нації і має стратегічне значення для забезпечення сталого розвитку суспільства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  <w:lang w:val="uk-UA"/>
        </w:rPr>
        <w:t>Репродуктивне здоров'я</w:t>
      </w:r>
      <w:r>
        <w:rPr>
          <w:b/>
          <w:lang w:val="uk-UA"/>
        </w:rPr>
        <w:t xml:space="preserve"> </w:t>
      </w:r>
      <w:r>
        <w:rPr>
          <w:lang w:val="uk-UA"/>
        </w:rPr>
        <w:t>- стан повного фізичного,  розумового і соціального благополуччя, що передбачає можливість задовільного та безпечного  сексуального  життя,  здатність до відтворення,  право чоловіків  і  жінок  на  інформацію  та   доступ   до   безпечних, ефективних,  прийнятних  за  вартістю  методів планування сім'ї та інших обраних  ними  методів  регулювання  народжуваності,  що  не суперечать закону, а також право на доступ до відповідних послуг з охорони  здоров'я,  що  дають  змогу  жінці   безпечно перенести вагітність  та  пологи, а батькам - створити найкращі умови для народження здорової дитини, за визначенням Програми дій Міжнародної конференції з  народонаселення  та розвитку  (Каїр,  1994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Майбутнє Чернігівської області обумовлюється комплексом політичних, економічних, соціальних факторів, що впливають на демографічну ситуацію в області, в першу чергу, на стан здоров’я жіночого та дитячого населення. Аналіз кількісних та якісних характеристик населення за останні 5 років свідчить про те, що область перебуває у стані демографічної кризи, яка характеризується депопуляцією, негативним показником приросту населення, коли рівень народжуваності не забезпечує простого відтворювання насе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Особливе занепокоєння викликає стан репродуктивного здоров’я населення, яке є невід’ємною складовою загального здоров’я нації в цілому і має стратегічне значення для забезпечення сталого розвитку суспільства області. Комплекс заходів, здійсненних в області протягом останніх років у рамках обласної програми  „Репродуктивне здоров’я 2001-2005” сприяв позитивним змінам у стані здоров’я дітей і жінок області. Так, удосконалено діяльність служби дитячої та підліткової гінекології, збільшилась обізнаність населення щодо здорового способу життя, безпечної статевої поведінки, відповідального батьківства, методів профілактики небажаної вагітност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Збільшився показник народжуваності з 6,7 на 1000 населення в 2001 році до 8,1 в 2006 році. Знизився рівень абортів. Рівень материнської смертності знизився з 59,2 у 2001 році до 10,5 - у 2006 на 100000 народжених живими. Але залишаються проблеми невиношування та безплідності, які, як наслідки небезпечної статевої поведінки, є причинами репродуктивних втрат. З введенням в Україні з початку 2007 року нових критеріїв живонародженості та реєстрації дитячої смертності з 22 тижнів вагітності, загострилась проблема надання медичної допомоги новонародженим з низькою масою тіла (з 500 г), що потребує кардинального переоснащення пологових стаціонарів та відділень реанімації новонароджених сучасною високотехнологічною апаратурою: апаратами штучної вентиляції легень, інкубаторами, слідкуючою апаратурою тощо. Такий стан справ вимагає необхідності подальшого здійснення комплексу заходів, спрямованих на поліпшення репродуктивного здоров’я населення області, в першу чергу підлітків та молоді. Саме на це спрямовані заходи щодо покращення стану репродуктивного здоров’я  населення област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Мета обласної програми «Репродуктивне  здоров’я населення Чернігівської області» на період 2008 – 2015 роки»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Поліпшення репродуктивного здоров’я населення області як важливої складової загального здоров'я та забезпечення стабільного соціально-економічного розвитку Чернігівської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Основні завдання обласної програми: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lang w:val="uk-UA"/>
        </w:rPr>
      </w:pPr>
      <w:r>
        <w:rPr>
          <w:lang w:val="uk-UA"/>
        </w:rPr>
        <w:t>Створення умов безпечного материнства.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lang w:val="uk-UA"/>
        </w:rPr>
      </w:pPr>
      <w:r>
        <w:rPr>
          <w:lang w:val="uk-UA"/>
        </w:rPr>
        <w:t>Формування репродуктивного здоров’я у дітей та молоді.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lang w:val="uk-UA"/>
        </w:rPr>
      </w:pPr>
      <w:r>
        <w:rPr>
          <w:lang w:val="uk-UA"/>
        </w:rPr>
        <w:t>Удосконалення системи планування сім’ї в Чернігівської області.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lang w:val="uk-UA"/>
        </w:rPr>
      </w:pPr>
      <w:r>
        <w:rPr>
          <w:lang w:val="uk-UA"/>
        </w:rPr>
        <w:t>Збереження репродуктивного здоров'я населення області.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lang w:val="uk-UA"/>
        </w:rPr>
      </w:pPr>
      <w:r>
        <w:rPr>
          <w:lang w:val="uk-UA"/>
        </w:rPr>
        <w:t>Забезпечення ефективного управління з питань реалізації Програми.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lang w:val="uk-UA"/>
        </w:rPr>
      </w:pPr>
      <w:r>
        <w:rPr>
          <w:lang w:val="uk-UA"/>
        </w:rPr>
        <w:t>Участь в інноваційних проектах, залучення грантів для їх реалізації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Цільові групи відповідають визначеним у державній програмі.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чікувані результати програми враховують вихідні/базові показники стану   репродуктивного здоров’я, програми та послуг та досягнення за програмою по роках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конання Програми  надасть змогу</w:t>
      </w:r>
      <w:r>
        <w:rPr>
          <w:lang w:val="uk-UA"/>
        </w:rPr>
        <w:t>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изити рівень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нської смертності на 20 відсоткі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емії серед вагітних на 45 відсоткі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юкової смертності на 20 відсоткі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літичної хвороби новонароджених на 20 відсоткі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літкової вагітності на 20 відсоткі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льних захворювань статевих органів у підлітків 15—17 років на 20 відсоткі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учного переривання вагітності серед підлітків 15—17 років на 20 відсотків;</w:t>
      </w:r>
    </w:p>
    <w:p>
      <w:pPr>
        <w:pStyle w:val="Style15"/>
        <w:numPr>
          <w:ilvl w:val="0"/>
          <w:numId w:val="2"/>
        </w:numPr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учного переривання вагітності у дорослих жінок на 20 відсотків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ворюваності на інфекції, що передаються статевим шляхом, на 30 відсоткі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ворюваності на гонорею серед дорослого чоловічого населення на 10 відсоткі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ворюваності на рак шийки матки на 20 відсоткі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кологічної захворюваності молочної залози на 10 відсотків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ності новонароджених від синдрому дихальних розладів на 20 відсоткі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ільшити кількість дітей, які перебувають на грудному вигодовуванні до шести місяців, до 60 відсотків;</w:t>
      </w:r>
    </w:p>
    <w:p>
      <w:pPr>
        <w:pStyle w:val="Style15"/>
        <w:numPr>
          <w:ilvl w:val="0"/>
          <w:numId w:val="2"/>
        </w:numPr>
        <w:ind w:left="7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безпечити антенатальним доглядом 98 відсотків вагітних; </w:t>
      </w:r>
    </w:p>
    <w:p>
      <w:pPr>
        <w:pStyle w:val="Style15"/>
        <w:numPr>
          <w:ilvl w:val="0"/>
          <w:numId w:val="2"/>
        </w:numPr>
        <w:ind w:left="7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вести рівень впровадження в амбулаторно-поліклінічних педіатричних закладах системи надання послуг “Клініка            дружня до молоді” до 90 відсоткі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вищити рівень використання сучасних засобів запобігання непланованій вагітності на 20 відсотків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Фінансове забезпечення програми </w:t>
      </w:r>
      <w:r>
        <w:rPr>
          <w:lang w:val="uk-UA"/>
        </w:rPr>
        <w:t xml:space="preserve"> здійснюватиметься в межах видатків, передбачених у обласному бюджеті та  в бюджетах міст і районів області, а також за рахунок інших джерел, не заборонених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Обсяг фінансування Програми з обласного бюджету, бюджетів міст та районів області визначається щороку, виходячи з конкретних завдань та реальних можливостей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із стану репродуктивного здоров’я населення Чернігівської області за 2006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мографічна ситуація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lang w:val="uk-UA"/>
        </w:rPr>
        <w:t>Загальна кількість населення області в 2006 році за віком та статтю  - 11599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50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оловік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інк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-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25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02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-2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75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262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-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95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016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-3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68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032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-3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78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784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-4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69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34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-4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28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95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-5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28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986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-5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43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201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-6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6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14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-6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95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64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-7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4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58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-7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8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79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+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1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7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523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4677</w:t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720" w:hanging="0"/>
        <w:rPr>
          <w:lang w:val="uk-UA"/>
        </w:rPr>
      </w:pPr>
      <w:r>
        <w:rPr>
          <w:lang w:val="uk-UA"/>
        </w:rPr>
        <w:t>Загальний рівень народжуваності – 8,1 ‰</w:t>
      </w:r>
    </w:p>
    <w:p>
      <w:pPr>
        <w:pStyle w:val="Normal"/>
        <w:numPr>
          <w:ilvl w:val="0"/>
          <w:numId w:val="1"/>
        </w:numPr>
        <w:ind w:left="720" w:hanging="0"/>
        <w:rPr>
          <w:lang w:val="uk-UA"/>
        </w:rPr>
      </w:pPr>
      <w:r>
        <w:rPr>
          <w:lang w:val="uk-UA"/>
        </w:rPr>
        <w:t>Кількість ВІЛ-інфікованих жінок репродуктивного віку області  493</w:t>
      </w:r>
    </w:p>
    <w:p>
      <w:pPr>
        <w:pStyle w:val="Normal"/>
        <w:numPr>
          <w:ilvl w:val="0"/>
          <w:numId w:val="3"/>
        </w:numPr>
        <w:ind w:left="720" w:hanging="0"/>
        <w:rPr>
          <w:lang w:val="uk-UA"/>
        </w:rPr>
      </w:pPr>
      <w:r>
        <w:rPr>
          <w:lang w:val="uk-UA"/>
        </w:rPr>
        <w:t>Рівень безробіття (зареєстровано) 9,4%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езпечне материнство (показники)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220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87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пологів за рік</w:t>
            </w:r>
            <w:r>
              <w:rPr>
                <w:b/>
                <w:lang w:val="uk-UA"/>
              </w:rPr>
              <w:t xml:space="preserve"> </w:t>
              <w:tab/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05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івень материнської смертності (на 100 000 народжених живим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5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Рівень анемії серед вагітних (на 100 вагітних)      </w:t>
              <w:tab/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,2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івень малюкової смертності (до року на 1000 живонароджених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2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івень гемолітичної хвороби новонароджених (новонароджені, починаючи з 1000 г,  що мали ГХ на 1000 народжених живим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,6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ертність новонароджених від синдрому дихальних розладів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(кількість смертей від РДС на 1000 народжених живими)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5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ількість вагітних, що встали на облік до 12 тижнів до всіх зареєстрованих вагітних на антенанатальному догляді</w:t>
              <w:tab/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1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ількість жінок з екстрагенітальною патологією (вагітності високого ризику)</w:t>
              <w:tab/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36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  <w:tab/>
        <w:tab/>
        <w:tab/>
        <w:tab/>
        <w:tab/>
        <w:tab/>
        <w:t xml:space="preserve">        </w:t>
        <w:tab/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продуктивне здоров'я  дітей та молоді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показники):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220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87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вень підліткової вагітності (кількість пологів та абортів юнок 15-17 років на 1000 жіночого населення віком 15-17 років)</w:t>
              <w:tab/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,1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 запальних захворювань статевих органів у підлітків 15—17 років  (кількість захворювань у юнок 15-17 років на 1000 жіночого населення віком 15-17 років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,5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вень штучного переривання вагітності серед підлітків 15—17 років 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кількість абортів юнок 15-17 років на 1000 жіночого населення віком 15-17 років)   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,6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ування сім’ї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243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893"/>
      </w:tblGrid>
      <w:tr>
        <w:trPr>
          <w:trHeight w:val="842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вень використання сучасних засобів запобігання непланованій вагітності (кількість жінок, що використовують  ВМЗ та ОК на 1000 жінок репродуктивного віку) </w:t>
              <w:tab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6,1</w:t>
            </w:r>
          </w:p>
        </w:tc>
      </w:tr>
      <w:tr>
        <w:trPr>
          <w:trHeight w:val="555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вень штучного переривання вагітності (кількість абортів у державних структурах на 1000 жінок репродуктивного віку)</w:t>
              <w:tab/>
              <w:tab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,3</w:t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продуктивне здоров’я населення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220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1870"/>
      </w:tblGrid>
      <w:tr>
        <w:trPr>
          <w:trHeight w:val="820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вень інфекцій, що передаються статевим шляхом (кількість чоловіків та жінок старших за 18 років із зареєстрованим сифілісом на 100 000 населення старшого за 18 років)  </w:t>
              <w:tab/>
              <w:tab/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4,5</w:t>
            </w:r>
          </w:p>
        </w:tc>
      </w:tr>
      <w:tr>
        <w:trPr>
          <w:trHeight w:val="841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вень захворюваності на гонорею серед дорослого чоловічого населення (кількість чоловіків старших за 18 років із зареєстрованою гонореєю на 100 000 чоловіків старших за 18 років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2,2</w:t>
            </w:r>
          </w:p>
        </w:tc>
      </w:tr>
      <w:tr>
        <w:trPr>
          <w:trHeight w:val="554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вень захворюваності на рак  шийки матки (кількість нововиявлених випадків раку шийки матки на 100 000 жіночого населення )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,5</w:t>
            </w:r>
          </w:p>
        </w:tc>
      </w:tr>
      <w:tr>
        <w:trPr>
          <w:trHeight w:val="861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вень онкологічної захворюваності молочної залози (кількість нововиявлених випадків раку молочної залози на 100 000 жіночого населення)</w:t>
              <w:tab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2,6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ількість лікувально-профілактичних закладів та кількість надавачів послуг з РЗ/ПС: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220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  <w:gridCol w:w="1823"/>
      </w:tblGrid>
      <w:tr>
        <w:trPr>
          <w:trHeight w:val="71" w:hRule="atLeast"/>
        </w:trPr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родопомічних закладів в області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259" w:hRule="atLeast"/>
        </w:trPr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міських/обласних родопомічних закладі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(центральних) районних лікарень (родопомічна допомога та планування сім’ї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Жіноча консультація районної лікарні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</w:tr>
      <w:tr>
        <w:trPr>
          <w:trHeight w:val="499" w:hRule="atLeast"/>
        </w:trPr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Жіноча консультація обласного/міського родопомічного заклад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центрів планування сім’ї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кабінетів планування сім’ї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ФАПі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22</w:t>
            </w:r>
          </w:p>
        </w:tc>
      </w:tr>
      <w:tr>
        <w:trPr>
          <w:trHeight w:val="240" w:hRule="atLeast"/>
        </w:trPr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акушерів-гінекологів</w:t>
              <w:tab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8</w:t>
            </w:r>
          </w:p>
        </w:tc>
      </w:tr>
      <w:tr>
        <w:trPr>
          <w:trHeight w:val="259" w:hRule="atLeast"/>
        </w:trPr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сімейних лікарів/лікарів загальної практи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6</w:t>
            </w:r>
          </w:p>
        </w:tc>
      </w:tr>
      <w:tr>
        <w:trPr>
          <w:trHeight w:val="240" w:hRule="atLeast"/>
        </w:trPr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акушеро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77</w:t>
            </w:r>
          </w:p>
        </w:tc>
      </w:tr>
      <w:tr>
        <w:trPr>
          <w:trHeight w:val="518" w:hRule="atLeast"/>
        </w:trPr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медсестер (охорона материнства та дитинства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78</w:t>
            </w:r>
          </w:p>
        </w:tc>
      </w:tr>
    </w:tbl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17"/>
        <w:gridCol w:w="938"/>
        <w:gridCol w:w="5176"/>
        <w:gridCol w:w="1838"/>
        <w:gridCol w:w="1788"/>
        <w:gridCol w:w="1358"/>
        <w:gridCol w:w="1718"/>
      </w:tblGrid>
      <w:tr>
        <w:trPr>
          <w:trHeight w:val="375" w:hRule="atLeast"/>
        </w:trPr>
        <w:tc>
          <w:tcPr>
            <w:tcW w:w="15311" w:type="dxa"/>
            <w:gridSpan w:val="8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ямки діяльності та заходи обласної програми</w:t>
            </w:r>
          </w:p>
        </w:tc>
      </w:tr>
      <w:tr>
        <w:trPr>
          <w:trHeight w:val="375" w:hRule="atLeast"/>
        </w:trPr>
        <w:tc>
          <w:tcPr>
            <w:tcW w:w="15311" w:type="dxa"/>
            <w:gridSpan w:val="8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"Репродуктивне здоров’я населення Чернігівської області" на період 2008 - 2015 роки"</w:t>
            </w:r>
          </w:p>
        </w:tc>
      </w:tr>
      <w:tr>
        <w:trPr>
          <w:trHeight w:val="390" w:hRule="atLeast"/>
        </w:trPr>
        <w:tc>
          <w:tcPr>
            <w:tcW w:w="57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1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3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8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заходу</w:t>
            </w:r>
          </w:p>
        </w:tc>
        <w:tc>
          <w:tcPr>
            <w:tcW w:w="1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ний обсяг фінансування, з бюджетів районів та міст обласного значення (тис. гривень) потреба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ний обсяг фінансування, з обласного бюджету (тис. гривень) потреба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 реалізації заходу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вець заходу</w:t>
            </w:r>
          </w:p>
        </w:tc>
      </w:tr>
      <w:tr>
        <w:trPr>
          <w:trHeight w:val="390" w:hRule="atLeast"/>
        </w:trPr>
        <w:tc>
          <w:tcPr>
            <w:tcW w:w="153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.Створення умов безпечного материнства</w:t>
            </w:r>
          </w:p>
        </w:tc>
      </w:tr>
      <w:tr>
        <w:trPr>
          <w:trHeight w:val="1260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изити рівень материнської смертності на 20 відсотків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безпечення акушерських відділень препаратами для надання невідкладної медичної допомоги у разі  кровотечі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5,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З, РДА та міські ради</w:t>
            </w:r>
          </w:p>
        </w:tc>
      </w:tr>
      <w:tr>
        <w:trPr>
          <w:trHeight w:val="2025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5.2.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безпечення акушерських стаціонарів необхідними витратними матеріалами (одноразовими вакуум-екстракторами) для впровадження сучасних перинатальних технологій відповідно до рекомендацій ВООЗ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З, РДА та міські ради</w:t>
            </w:r>
          </w:p>
        </w:tc>
      </w:tr>
      <w:tr>
        <w:trPr>
          <w:trHeight w:val="1530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6.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безпечення родопомічних закладів комп’ютерами для проведення моніторингу за вагітними, роділлями та породіллями високого ступеня акушерського та перинатального ризику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З, РДА та міські ради</w:t>
            </w:r>
          </w:p>
        </w:tc>
      </w:tr>
      <w:tr>
        <w:trPr>
          <w:trHeight w:val="1575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7.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ження впровадження клінічних протоколів з питань акушерства, гінекології, сексопатології, неонатології та педіатрії у відповідності до рекомендацій ВООЗ та висновків науково-доказової медицини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З, РДА та міські ради</w:t>
            </w:r>
          </w:p>
        </w:tc>
      </w:tr>
      <w:tr>
        <w:trPr>
          <w:trHeight w:val="1260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изити рівень анемії серед вагітних на 45 відсотків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безпечення закупівлі препаратів для лікування тяжких форм анемії у вагітних 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З, РДА та міські ради</w:t>
            </w:r>
          </w:p>
        </w:tc>
      </w:tr>
      <w:tr>
        <w:trPr>
          <w:trHeight w:val="2010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изити рівень малюкової смертності на 20 відсотків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організація акушерських та неонатологічних відділень для впровадження сучасних перинатальних технологій (індивідуальні/сімейні пологові зали, палати для спільного перебування матері та дитини, забезпечення теплового ланцюжка)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7,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З, РДА та міські ради</w:t>
            </w:r>
          </w:p>
        </w:tc>
      </w:tr>
      <w:tr>
        <w:trPr>
          <w:trHeight w:val="1695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безпечення закупівлі реанімобілів та сучасного обладнання  (апарати для штучної вентиляції легень, інкубатори, нейросонографи, лампи для фототерапії, пульсоксиметри, лабораторне обладнання) для неонатологічних відділень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З, РДА та міські ради</w:t>
            </w:r>
          </w:p>
        </w:tc>
      </w:tr>
      <w:tr>
        <w:trPr>
          <w:trHeight w:val="1260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безпечити антенатальним доглядом 98 відсотків вагітних 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7.2.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ня тренінгів для сімейних лікарів/лікарів загальної практики з питань спостереження за здоровими вагітними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З, РДА та міські ради</w:t>
            </w:r>
          </w:p>
        </w:tc>
      </w:tr>
      <w:tr>
        <w:trPr>
          <w:trHeight w:val="1845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7.3.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ня тренінгів з питань сучасних технологій в акушерській практиці для лікарів та середнього медперсоналу  родопомічних закладів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З, РДА та міські ради</w:t>
            </w:r>
          </w:p>
        </w:tc>
      </w:tr>
      <w:tr>
        <w:trPr>
          <w:trHeight w:val="118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7.5.</w:t>
            </w:r>
          </w:p>
        </w:tc>
        <w:tc>
          <w:tcPr>
            <w:tcW w:w="51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провадження шкіл відповідального батьківства у кожному закладі, що надає антенатальну допомогу, забезпечення їх необхідним обладнанням  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5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З, РДА та міські ради</w:t>
            </w:r>
          </w:p>
        </w:tc>
      </w:tr>
      <w:tr>
        <w:trPr>
          <w:trHeight w:val="390" w:hRule="atLeast"/>
        </w:trPr>
        <w:tc>
          <w:tcPr>
            <w:tcW w:w="153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. Формування репродуктивного здоров'я у дітей та молоді </w:t>
            </w:r>
          </w:p>
        </w:tc>
      </w:tr>
      <w:tr>
        <w:trPr>
          <w:trHeight w:val="3135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изити рівень  запальних захворювань статевих органів у підлітків 15-17 років на 20 відсоткі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зроблення та видання інформаційно-методичних матеріалів для дітей, учнівської та студентської молоді з  питань здорового способу життя та збереження репродуктивного здоров’я  (листівки, буклети, плакати тощо)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З, Управління у справах молоді та спорту ОДА, ОЦСССДМ, Управління освіти та науки ОДА</w:t>
            </w:r>
          </w:p>
        </w:tc>
      </w:tr>
      <w:tr>
        <w:trPr>
          <w:trHeight w:val="322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изити рівень штучного переривання вагітності серед підлітків 15-17 років на 20 відсотків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4.2. 2.4.3</w:t>
            </w:r>
          </w:p>
        </w:tc>
        <w:tc>
          <w:tcPr>
            <w:tcW w:w="51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зроблення системи просвітницької роботи для дітей, підлітків та молоді  з питань здорового способу життя, планування сім`ї та профілактики інфекцій, які передаються статевим шляхом, і ВІЛ: видання відповідної літератури, створення радіопередач, телесеріалів, соціальної реклами, запровадження скриньок запитань-відповідей в навчальних закладах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5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З, Управління у справах молоді та спорту ОДА, ОЦСССДМ, Управління освіти та науки ОДА</w:t>
            </w:r>
          </w:p>
        </w:tc>
      </w:tr>
      <w:tr>
        <w:trPr>
          <w:trHeight w:val="420" w:hRule="atLeast"/>
        </w:trPr>
        <w:tc>
          <w:tcPr>
            <w:tcW w:w="153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I.Удосконалення системи планування сім’ї </w:t>
            </w:r>
          </w:p>
        </w:tc>
      </w:tr>
      <w:tr>
        <w:trPr>
          <w:trHeight w:val="2790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ідвищити рівень використання сучасних засобів запобігання непланованій вагітності на 20 відсотків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.4.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безпечення закупівлі контрацептивів для визначених категорій населення (молодь у віці 18—20 років; жінки з малозабезпечених сімей)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61,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ОЗ, РДА та міські ради</w:t>
            </w:r>
          </w:p>
        </w:tc>
      </w:tr>
      <w:tr>
        <w:trPr>
          <w:trHeight w:val="2790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.5.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безпечення впровадження в усіх центрах планування сім'ї та репродукції людини комп'ютерної інформаційної системи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</w:tr>
      <w:tr>
        <w:trPr>
          <w:trHeight w:val="2280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изити рівень штучного переривання вагітності на 20 відсоткі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.5.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безпечення розроблення та оптимізації планів і програм післядипломної підготовки лікарів — акушерів-гінекологів, сімейних лікарів та лікарів загальної практики, а також фахівців  середньої ланки </w:t>
              <w:softHyphen/>
              <w:t>— фельдшерів, акушерок, медсестер з питань репродуктивного здоров`я та планування сім`ї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</w:tr>
      <w:tr>
        <w:trPr>
          <w:trHeight w:val="292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.6. 3.2.7</w:t>
            </w:r>
          </w:p>
        </w:tc>
        <w:tc>
          <w:tcPr>
            <w:tcW w:w="51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зроблення та впровадження  щорічного проведення інформаційно-просвітницьких кампаній для населення з  питань здорового способу життя, репродуктивного здоров’я та запобігання непланованій вагітності за допомогою  видання брошур, листівок, буклетів та рекламних плакатів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5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З, Управління у справахмолоді та спорту ОДА, ОЦСССДМ, Управління освіти та науки ОДА</w:t>
            </w:r>
          </w:p>
        </w:tc>
      </w:tr>
      <w:tr>
        <w:trPr>
          <w:trHeight w:val="390" w:hRule="atLeast"/>
        </w:trPr>
        <w:tc>
          <w:tcPr>
            <w:tcW w:w="153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.Збереження репродуктивного здоров’я населення</w:t>
            </w:r>
          </w:p>
        </w:tc>
      </w:tr>
      <w:tr>
        <w:trPr>
          <w:trHeight w:val="1275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изити рівень захворюваності на рак  шийки матки на 20 відсотків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3.1.</w:t>
            </w:r>
          </w:p>
        </w:tc>
        <w:tc>
          <w:tcPr>
            <w:tcW w:w="5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ійснення матеріально-технічного забезпечення родопомічних закладів охорони здоров'я для впровадження скринінгу патології шийки матки, спрямованого на діагностику передракових станів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3,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З, РДА та міські ради</w:t>
            </w:r>
          </w:p>
        </w:tc>
      </w:tr>
      <w:tr>
        <w:trPr>
          <w:trHeight w:val="304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изити рівень онкологічної захворюваності молочної залози на 10 відсотків  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4.3.</w:t>
            </w:r>
          </w:p>
        </w:tc>
        <w:tc>
          <w:tcPr>
            <w:tcW w:w="51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зроблення та забезпечення розповсюдження  інформаційних матеріалів з питань профілактики онкогінекологічних захворювань жінок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5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З, Управління у справах молоді та спорту ОДА, ОЦСССДМ, Управління освіти та науки ОДА</w:t>
            </w:r>
          </w:p>
        </w:tc>
      </w:tr>
      <w:tr>
        <w:trPr>
          <w:trHeight w:val="390" w:hRule="atLeast"/>
        </w:trPr>
        <w:tc>
          <w:tcPr>
            <w:tcW w:w="153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Забезпечення ефективного управління виконанням Програми</w:t>
            </w:r>
          </w:p>
        </w:tc>
      </w:tr>
      <w:tr>
        <w:trPr>
          <w:trHeight w:val="253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ягти результатів виконання Програми відповідно до визначених показників, відсотків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2.</w:t>
            </w:r>
          </w:p>
        </w:tc>
        <w:tc>
          <w:tcPr>
            <w:tcW w:w="51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рішення питання щодо утворення обласних комітетів, відповідальних за здійснення заходів  Програми, та введення штатної одиниці  для особи, відповідальної за здійснення визначених заходів 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ілити за рахунок ЛПЗ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2015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</w:tr>
      <w:tr>
        <w:trPr>
          <w:trHeight w:val="315" w:hRule="atLeast"/>
        </w:trPr>
        <w:tc>
          <w:tcPr>
            <w:tcW w:w="57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управління охорони здоров'я облдержадміністрації                               М.П.Дейкун </w:t>
            </w:r>
          </w:p>
        </w:tc>
      </w:tr>
      <w:tr>
        <w:trPr>
          <w:trHeight w:val="315" w:hRule="atLeast"/>
        </w:trPr>
        <w:tc>
          <w:tcPr>
            <w:tcW w:w="57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77" w:right="107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26:00Z</dcterms:created>
  <dc:creator>otkadrov</dc:creator>
  <dc:description/>
  <cp:keywords/>
  <dc:language>en-US</dc:language>
  <cp:lastModifiedBy>otkadrov</cp:lastModifiedBy>
  <dcterms:modified xsi:type="dcterms:W3CDTF">2008-02-04T14:03:00Z</dcterms:modified>
  <cp:revision>3</cp:revision>
  <dc:subject/>
  <dc:title>Затверджено</dc:title>
</cp:coreProperties>
</file>